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-440690</wp:posOffset>
            </wp:positionV>
            <wp:extent cx="6469380" cy="916305"/>
            <wp:effectExtent l="0" t="0" r="0" b="0"/>
            <wp:wrapTopAndBottom/>
            <wp:docPr id="1" name="Pine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ed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m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b/>
          <w:b/>
          <w:sz w:val="28"/>
        </w:rPr>
      </w:pPr>
      <w:r>
        <w:rPr>
          <w:b/>
          <w:sz w:val="28"/>
        </w:rPr>
        <w:t>Avui, dia ____ de març de 2.001...</w:t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right"/>
        <w:rPr>
          <w:b/>
          <w:b/>
          <w:sz w:val="32"/>
        </w:rPr>
      </w:pPr>
      <w:r>
        <w:rPr>
          <w:b/>
          <w:sz w:val="32"/>
        </w:rPr>
        <w:t>HEM ANAT A BADAR AL PASSEIG BOTÀNI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 Passeig Botànic és un petit bosc que envolta l’escola amb molts tresors que tu pots descobrir. Sempre que hi vagis procura anar amb silenci i amb els ulls i les orelles ben obertes. En gaudiràs a pl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Quants arbres de cadascuna de les espècies següents hem comptat?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9575</wp:posOffset>
                </wp:positionH>
                <wp:positionV relativeFrom="paragraph">
                  <wp:posOffset>120650</wp:posOffset>
                </wp:positionV>
                <wp:extent cx="463550" cy="34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pt;mso-wrap-distance-left:9.05pt;mso-wrap-distance-right:9.05pt;mso-wrap-distance-top:0pt;mso-wrap-distance-bottom:0pt;margin-top:9.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ALZINA SURERA 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9575</wp:posOffset>
                </wp:positionH>
                <wp:positionV relativeFrom="paragraph">
                  <wp:posOffset>41910</wp:posOffset>
                </wp:positionV>
                <wp:extent cx="46355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7.5pt;mso-wrap-distance-left:9.05pt;mso-wrap-distance-right:9.05pt;mso-wrap-distance-top:0pt;mso-wrap-distance-bottom:0pt;margin-top:3.3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ACÀC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Hem vist moltes flors?. De quins colors ere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sz w:val="4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Quan hem fet un minut de silenci, què has sentit?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sz w:val="4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sz w:val="4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Escriu el nom dels tresors que hagis vist en el  Passeig Botànic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rPr>
          <w:sz w:val="4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 Avenue">
    <w:charset w:val="00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ascii="Broad Avenue" w:hAnsi="Broad Avenue" w:cs="Broad Avenu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4:00Z</dcterms:created>
  <dc:creator>PIE</dc:creator>
  <dc:description/>
  <dc:language>en-US</dc:language>
  <cp:lastModifiedBy>PIE</cp:lastModifiedBy>
  <cp:lastPrinted>2001-03-05T23:34:00Z</cp:lastPrinted>
  <dcterms:modified xsi:type="dcterms:W3CDTF">2001-05-07T08:54:00Z</dcterms:modified>
  <cp:revision>2</cp:revision>
  <dc:subject/>
  <dc:title>ANEM A BADAR AL PASSEIG BOTÀNIC</dc:title>
</cp:coreProperties>
</file>